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34642469"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548502035"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463474677"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97840126"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0939888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608841921"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207220484"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340030295"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763703909"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828397370"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727219657"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